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2» декабря 2024 № 57-5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бюджета город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в рамках реализации региональных проектов, направленных на реализацию</w:t>
        <w:br/>
        <w:t>национальных и федеральных проектов, на 2025 год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39"/>
        <w:gridCol w:w="4394"/>
        <w:gridCol w:w="6095"/>
        <w:gridCol w:w="19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ационального про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федерального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егиональног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и де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и и настав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и и наставник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Оренбургская обла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143 800,0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раструктура для жизн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альная и местная дорожная сеть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альная и местная дорожная се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442 324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26 5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4:00Z</dcterms:created>
  <dc:creator/>
  <dc:description/>
  <cp:keywords/>
  <dc:language>en-US</dc:language>
  <cp:lastModifiedBy/>
  <dcterms:modified xsi:type="dcterms:W3CDTF">2024-12-13T09:04:00Z</dcterms:modified>
  <cp:revision>1</cp:revision>
  <dc:subject/>
  <dc:title/>
</cp:coreProperties>
</file>